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r>
        <w:rPr>
          <w:rFonts w:cs="Arial" w:ascii="Arial" w:hAnsi="Arial"/>
        </w:rPr>
        <w:t>CRITICA DEL PROYECTO</w:t>
      </w:r>
    </w:p>
    <w:p>
      <w:pPr>
        <w:pStyle w:val="Normal"/>
        <w:spacing w:lineRule="auto" w:line="360"/>
        <w:jc w:val="center"/>
        <w:rPr>
          <w:rFonts w:ascii="Arial" w:hAnsi="Arial" w:cs="Arial"/>
        </w:rPr>
      </w:pPr>
      <w:r>
        <w:rPr>
          <w:rFonts w:cs="Arial" w:ascii="Arial" w:hAnsi="Arial"/>
        </w:rPr>
        <w:t>HUEVO ORGÁNICO</w:t>
      </w:r>
    </w:p>
    <w:p>
      <w:pPr>
        <w:pStyle w:val="Normal"/>
        <w:spacing w:lineRule="auto" w:line="360"/>
        <w:jc w:val="center"/>
        <w:rPr>
          <w:rFonts w:ascii="Arial" w:hAnsi="Arial" w:cs="Arial"/>
        </w:rPr>
      </w:pPr>
      <w:r>
        <w:rPr>
          <w:rFonts w:cs="Arial" w:ascii="Arial" w:hAnsi="Arial"/>
        </w:rPr>
        <w:t>EQUIPO 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eneses  Garibay Jonathan Alejandro 2257</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urante la observación y análisis  que hice a  este proyecto,  me di cuenta de varios aspectos que le pueden servir a este equipo para su mejora. En primer punto sería que su carátula o su portada, tiene mucha atracción visual, lo que es una gran ventaja, por que de esta manera puede llamar la atención a ser leído, pero uno de los problemas es la falte de datos, ya que solo demuestra el título y la leyenda, lo que para ser una portada ejecutiva le faltaría añadirle algunos dato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Otro dato muy importante , si no es que es el principal, es el no haber puesto su matriz , como pie a este proyecto, ya que si no nos expresan cual va a ser la idea , la problemática , y la hipótesis que  desarrollaron, y por lo mismo, a la que quieren resolver a través de la investigación, no vamos a poder encontrar una lógica con respecto a la información que nos muestren , ya que si ustedes mismas no plantean bien lo que van a obtener cuando sacaron la información, mucho menos nosotros como sus lectores vamos a encontrarle seguimiento a los resultados que nos demuestre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n   la  información que nos presentan  relevante al huevo, así como sus propiedades, es de mucha ayuda para comenzar a tratar este trabajo. Por otra parte , es mucha la información que revelan acerca de este alimento, ya que la mayoría de todo el cuerpo, o contenido , esta basado en las características que tiene el huevo comercial, así como la importancia o los nutrientes que nos puede dar el consumo de huevo, y falta un poco mas de información acerca del huevo orgánico, pero cabe mencionar que de la información que recabaron , esta correcta , pero faltaría profundizar mas su idea, que de igual manera , no se tiene una noción de ésta.</w:t>
      </w:r>
    </w:p>
    <w:p>
      <w:pPr>
        <w:pStyle w:val="Normal"/>
        <w:spacing w:lineRule="auto" w:line="36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rPr>
        <w:t>Faltaría que nos demostraran, la producción nacional que hay, así como la exportación  e importación, para tener cuentas acerca del por que, en estos casos, retomando la idea que si el huevo orgánico no se vende  como el comercial, y entender las razones primordiales de las causas de consumo entre amb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Faltan  los datos que debieron de sacar, en otros términos la investigación de campo, y si la hicieron, falta agregarla al documento que subieron, ya que si no nos demuestran, por ejemplo la muestra probabilística, como la no probabilística, no se va a tomar con mucha certeza los resultados futuros que expongan. De igual forma, al no haber estos datos, no ce demuestra la información que se debió haber obtenido a través de encuestas o entrevistas,  que por lo consiguiente no se puede estimar el criterio de la población en cuanto al consumo, venta, distribución, o lo que quieran indagar, que da como resultado, que no puedan comprender a la población a través de la muestra que debieron haber obtenido, o que la hicieron, pero les falto agregarl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Retomando  lo de la matriz, es de mucha importancia que la pongan, para que los resultados o la investigación documental que vayan recopilando sea la correcta para el proyecto que nos quieran demostrar. Faltan algunos datos, en este caso la investigación de campo, y lo más importante sus conclusiones acerca de este proyecto que van a demostrar, que por la observación que hice, al poner datos acerca de las dificultades para la producción de huevo orgánico, quieren demostrar el déficit que hay en cuanto a esto, pero de igual manera les falto colocar que opinan acerca de esto, así como los tres puntos que resaltan en este tema, hay que redactarlos más y encontrar una solución a esto, pero en dado caso que fuera este la problemática o idea de su proyect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Sería muy apropiado poner sus conclusiones, aunque sea con la información que nos presentan, ya que su tema, por lo menos la mayoría de las personas ya tiene más noción de que se produce huevo transgénico, y que éste, es mas comercializado, pero igual faltaría encontrar el por qué de esto y su remedios que puedan encontrar, a través de la investigación de campo que realizaron o no.</w:t>
      </w:r>
    </w:p>
    <w:p>
      <w:pPr>
        <w:pStyle w:val="Normal"/>
        <w:spacing w:lineRule="auto" w:line="360"/>
        <w:rPr>
          <w:rFonts w:ascii="Arial" w:hAnsi="Arial" w:cs="Arial"/>
        </w:rPr>
      </w:pPr>
      <w:r>
        <w:rPr>
          <w:rFonts w:cs="Arial" w:ascii="Arial" w:hAnsi="Arial"/>
        </w:rPr>
        <w:t>En cuanto a la información o contenido, faltaría agregarle las referencias, que es muy importante, ya que así tenemos una relevancia acerca de esto.</w:t>
      </w:r>
    </w:p>
    <w:p>
      <w:pPr>
        <w:pStyle w:val="Normal"/>
        <w:spacing w:lineRule="auto" w:line="360"/>
        <w:rPr>
          <w:rFonts w:ascii="Arial" w:hAnsi="Arial" w:cs="Arial"/>
        </w:rPr>
      </w:pPr>
      <w:r>
        <w:rPr>
          <w:rFonts w:eastAsia="Arial" w:cs="Arial" w:ascii="Arial" w:hAnsi="Arial"/>
        </w:rPr>
        <w:t xml:space="preserve"> </w:t>
      </w:r>
      <w:r>
        <w:rPr>
          <w:rFonts w:cs="Arial" w:ascii="Arial" w:hAnsi="Arial"/>
        </w:rPr>
        <w:t>Por otro lado, especificar datos nacionales, por que de eso es lo que nos importa, pero para terminar  agregar más información, pero la cual, toda la concluy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3:38:00Z</dcterms:created>
  <dc:creator>HP PAVILION</dc:creator>
  <dc:description/>
  <cp:keywords/>
  <dc:language>en-US</dc:language>
  <cp:lastModifiedBy>HP PAVILION</cp:lastModifiedBy>
  <dcterms:modified xsi:type="dcterms:W3CDTF">2012-05-12T05:24:00Z</dcterms:modified>
  <cp:revision>1</cp:revision>
  <dc:subject/>
  <dc:title>CRITICA DEL PROYECTO</dc:title>
</cp:coreProperties>
</file>